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1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1r poz. 1129 ze zm.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Akapitzlist"/>
        <w:ind w:left="0" w:hanging="0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ZP Nr ………………….2021  w dniu ………..2021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Kowalski Ryszard</cp:lastModifiedBy>
  <dcterms:modified xsi:type="dcterms:W3CDTF">2021-12-02T19:01:00Z</dcterms:modified>
  <cp:revision>18</cp:revision>
  <dc:subject/>
  <dc:title/>
</cp:coreProperties>
</file>